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74"/>
        <w:gridCol w:w="1794"/>
        <w:gridCol w:w="1070"/>
        <w:gridCol w:w="1117"/>
        <w:gridCol w:w="1417"/>
        <w:gridCol w:w="1117"/>
        <w:gridCol w:w="1776"/>
        <w:gridCol w:w="2880"/>
        <w:gridCol w:w="1728"/>
      </w:tblGrid>
      <w:tr>
        <w:trPr/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Ապրանքի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չ/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իջանցիկ ծածկագիրը՝ ըստ ԳՄԱ դասակարգմա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անվանում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չափման միավոր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ընդհանուր քանակ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եկ միավորի առավելագույն գինը, ՀՀ դրա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ընդհանուր գինը, ՀՀ դրա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ատակարարման ենթակա քանակ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ատակարարման վայր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ատակարարման ժամկետները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1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Հ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աց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, երկրորդ տեսակ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5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233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5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1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Հաց, տարեկան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4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1863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6122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Եգիպտացորենի ալյու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032221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Դեղ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357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օգոստոս-նոյ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3324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Սալորի չի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3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3322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Մոշի մ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ուրաբ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309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4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ակա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3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69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724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Աղ, ծով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98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Խմորի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1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026 թվականի մարտ-դեկտեմբեր ամիսներին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sectPr>
      <w:type w:val="nextPage"/>
      <w:pgSz w:orient="landscape" w:w="15840" w:h="12240"/>
      <w:pgMar w:left="540" w:right="5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User</cp:lastModifiedBy>
  <cp:lastPrinted>2025-08-18T15:04:00Z</cp:lastPrinted>
  <dcterms:modified xsi:type="dcterms:W3CDTF">2026-02-27T05:04:00Z</dcterms:modified>
  <cp:revision>482</cp:revision>
  <dc:subject/>
  <dc:title/>
</cp:coreProperties>
</file>